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 «О противодействии коррупции в Ульяновской области» и о признании утратившим силу Закона Ульяновской области «О внесении изменения в статью 3 Закона </w:t>
      </w:r>
    </w:p>
    <w:p>
      <w:pPr>
        <w:pStyle w:val="Normal"/>
        <w:jc w:val="center"/>
        <w:rPr/>
      </w:pPr>
      <w:r>
        <w:rPr>
          <w:b/>
        </w:rPr>
        <w:t>Ульяновской области  «О противодействии коррупции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Принят Законодательным Собранием Ульяновской области 23 апреля 200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Внести в Закон Ульяновской области от 5 июня 2007 года № 77-ЗО «О противодействии коррупции в Ульяновской области» («Ульяновская правда» от 09.06.2007 № 47; от 13.02.2008 № 12; от 20.12.2008 № 104; от 11.02.2009 № 10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1) статью 1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 xml:space="preserve">«Статья 1. </w:t>
      </w:r>
      <w:r>
        <w:rPr>
          <w:b/>
          <w:bCs w:val="false"/>
        </w:rPr>
        <w:t>Предмет регулирования настоящего Закона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 xml:space="preserve">Настоящий Закон в случаях и пределах, установленных федеральными законами и иными нормативными правовыми актами Российской Федерации, регулирует отношения, связанные с участием государственных органов Ульяновской области в проведении единой государственной политики в области противодействия коррупции, а также определяет некоторые меры по повышению эффективности противодействия коррупции в системе государственных органов Ульяновской   области   и   подведомственных   им  государственных  учреждений </w:t>
      </w:r>
    </w:p>
    <w:p>
      <w:pPr>
        <w:pStyle w:val="Normal"/>
        <w:autoSpaceDE w:val="false"/>
        <w:spacing w:lineRule="auto" w:line="360"/>
        <w:jc w:val="both"/>
        <w:rPr>
          <w:bCs w:val="false"/>
        </w:rPr>
      </w:pPr>
      <w:r>
        <w:rPr>
          <w:bCs w:val="false"/>
        </w:rPr>
        <w:t>Ульяновской области (далее также – повышение эффективности противодействия коррупции).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2) в статье 2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а) пункт 1 признать утратившим силу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б) в пункте 2 слова «реализации антикоррупционной политики» заменить словами «по повышению эффективно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) пункт 5 признать утратившим силу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3) статью 3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4) статью 4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5) статью 5 изложить в следующей редакции:</w:t>
      </w:r>
    </w:p>
    <w:p>
      <w:pPr>
        <w:pStyle w:val="Normal"/>
        <w:autoSpaceDE w:val="false"/>
        <w:ind w:left="2160" w:hanging="1440"/>
        <w:jc w:val="both"/>
        <w:rPr>
          <w:bCs w:val="false"/>
        </w:rPr>
      </w:pPr>
      <w:r>
        <w:rPr>
          <w:bCs w:val="false"/>
        </w:rPr>
        <w:t xml:space="preserve">«Статья 5. </w:t>
      </w:r>
      <w:r>
        <w:rPr>
          <w:b/>
          <w:bCs w:val="false"/>
        </w:rPr>
        <w:t>Участие государственных органов Ульяновской области в проведении единой государственной политики в области противодействия коррупции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Участвуя в  проведении единой государственной политики в области противодействия корруп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1) Губернатор Ульяновской области обеспечивает согласованное функционирование и взаимодействие органов государственной власти Ульяновской области, иных государственных органов Ульяновской области по вопросам противодействия корруп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2) Законодательное Собрание Ульяновской области обеспечивает разработку и принятие законов Ульяновской области по вопросам противодействия коррупции, а также контролирует деятельность исполнительных органов государственной власти Ульяновской области в пределах своих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3) Правительство Ульяновской области распределяет между сформированными им исполнительными органами государственной власти Ульяновской области функции по противодействию корруп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4) Уполномоченный по противодействию коррупции в Ульяновской области (далее – Уполномоченный) осуществляет противодействие коррупции в пределах своих полномочий, определённых настоящим Закон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5) исполнительные органы государственной власти Ульяновской области осуществляют противодействие коррупции в пределах своих полномочий, определённых федеральными законами и иными нормативными правовыми актами Российской Федерации, настоящим Законом и иными законами Ульяновской области, нормативными правовыми актами Губернатора Ульяновской области и Правительства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6) Счётная палата Ульяновской области в пределах своих полномочий обеспечивает противодействие коррупции в соответствии с Законом Ульяновской области от 10 октября 2008 года № 170-ЗО «О Счётной палате 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6) статью 6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left="2280" w:hanging="1560"/>
        <w:jc w:val="both"/>
        <w:rPr/>
      </w:pPr>
      <w:r>
        <w:rPr>
          <w:bCs w:val="false"/>
        </w:rPr>
        <w:t xml:space="preserve">«Статья 6. </w:t>
      </w:r>
      <w:r>
        <w:rPr>
          <w:b/>
          <w:bCs w:val="false"/>
        </w:rPr>
        <w:t xml:space="preserve">Меры по повышению эффективности противодействия коррупции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Участвуя в проведении единой государственной политики в области противодействия коррупции, государственные органы Ульяновской области применяют следующие меры по повышению эффективности противодействия корруп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1) разработка и реализация программ противодействия корруп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2) введение антикоррупционных стандартов в пределах полномочий государственных органов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3) организация и проведение антикоррупционной экспертизы правовых актов Ульяновской области, государственных органов Ульяновской области и их должностных лиц и проектов указанных ак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4) проведение антикоррупционного мониторинга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5) обеспечение антикоррупционной пропаганд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6) оказание поддержки формированию и деятельности общественных объединений, создаваемых в целях противодействия корруп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7) подготовка и опубликование отчётов о реализации мер по повышению эффективности противодействия корруп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8) иные меры, предусмотренные законодательством.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7) статью 7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 xml:space="preserve">«Статья 7. </w:t>
      </w:r>
      <w:r>
        <w:rPr>
          <w:b/>
          <w:bCs w:val="false"/>
        </w:rPr>
        <w:t>Программы противодействия коррупц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 xml:space="preserve">1. Программа противодействия коррупции представляет собой комплекс </w:t>
      </w:r>
      <w:r>
        <w:rPr/>
        <w:t xml:space="preserve">взаимосвязанных по времени, ресурсам и исполнителям мероприятий правового, организационного, экономического и иного характера, направленных на повышение </w:t>
      </w:r>
      <w:r>
        <w:rPr>
          <w:bCs w:val="false"/>
        </w:rPr>
        <w:t>эффективности противодействия коррупции в системе государственных органов Ульяновской области (областная программа противодействия коррупции) либо в государственном органе Ульяновской области (ведомственная программа противодействия коррупции), определённый, соответственно, нормативным правовым актом Ульяновской области или нормативным правовым актом государственного органа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2. Программы противодействия коррупции являются видом целевых программ, разрабатываются и утверждаются в порядке, установленном для разработки и утверждения областных и ведомственных целевых программ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8) дополнить статьёй 7</w:t>
      </w:r>
      <w:r>
        <w:rPr>
          <w:bCs w:val="false"/>
          <w:vertAlign w:val="superscript"/>
        </w:rPr>
        <w:t>1</w:t>
      </w:r>
      <w:r>
        <w:rPr>
          <w:bCs w:val="false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«Статья 7</w:t>
      </w:r>
      <w:r>
        <w:rPr>
          <w:bCs w:val="false"/>
          <w:vertAlign w:val="superscript"/>
        </w:rPr>
        <w:t>1</w:t>
      </w:r>
      <w:r>
        <w:rPr>
          <w:bCs w:val="false"/>
        </w:rPr>
        <w:t xml:space="preserve">. </w:t>
      </w:r>
      <w:r>
        <w:rPr>
          <w:b/>
          <w:bCs w:val="false"/>
        </w:rPr>
        <w:t>Введение антикоррупционных стандартов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Законами Ульяновской области и (или) нормативными правовыми актами Губернатора Ульяновской области могут вводиться антикоррупционные стандарты в областях деятельности, указанных в части 2 статьи 8 настоящего Закона, в случае, если соответствующие антикоррупционные стандарты не установлены федеральными законами и иными нормативными правовыми актами Российской Федера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9) в статье 9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а) в части 1 слова «антикоррупционной политики» заменить словами «по повышению эффективно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б) в части 2 слова «антикоррупционных программ» заменить словами «программ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) в части 3 слова «реализации антикоррупционной политики» заменить словами «по повышению эффективности противодействия коррупции», слова «антикоррупционных программ» заменить словами «программ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10) в статье 10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а) в части 1 слово «противостояния» заменить словом «противодействия», слова «антикоррупционных программ» заменить словами «программ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б) в части 2 слова «другими субъектами антикоррупционной политики» заменить словами «государственными органами Ульяновской области, участвующими в проведении единой государственной политики в обла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11) в статье 11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а) в наименовании слово «государственной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б) в части 1 слова «Государственная поддержка» заменить словом «Поддержка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) часть 2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«2. Основания и порядок оказания поддержки формированию и развитию общественных объединений, создаваемых в целях противодействия коррупции, осуществляемой за счёт средств областного бюджета Ульяновской области и иного имущества, принадлежащего Ульяновской области, устанавливаются законодательством 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12) в статье 12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а) в наименовании слова «антикоррупционной политики» заменить словами «по повышению эффективно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б) в части 1 слова «антикоррупционной политики» заменить словами «по повышению эффективно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в) в части 2 слова «антикоррупционных программ» заменить словами «программ противодействия коррупции», слова «субъектов антикоррупционной политики» заменить словами «государственных органов 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13) в статье 14: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 xml:space="preserve">«1. Уполномоченный и его аппарат являются постоянно действующим органом, создаваемым в целях организации разработки направлений, форм и методов участия государственных органов Ульяновской области в проведении единой государственной политики в области противодействия коррупции, повышения эффективности противодействия коррупции, а также оказания содействия государственным и иным органам и организациям, осуществляющим противодействие коррупции.»; 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б) в части 3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в пункте 1 слова «по реализации антикоррупционной политики в Ульяновской области» заменить словами «по повышению эффективно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в пункте 4 слова «органов государственной власти» заменить словами «государственных органов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 пункте 5 слова «реализации антикоррупционной политики» заменить словами «проведению единой государственной политики в области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пункт 6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«6) взаимодействие с государственными и иными органами и организациями по вопросам проведения единой государственной политики в области противодействия коррупции;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 пункте 7 слова «антикоррупционной деятельности» заменить словами «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в пункте 8 слова «успешно реализованных антикоррупционных программ» заменить словами «реализуемых программ противодействия корруп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 w:val="false"/>
        </w:rPr>
        <w:t>14) в части 1 статьи 14</w:t>
      </w:r>
      <w:r>
        <w:rPr>
          <w:bCs w:val="false"/>
          <w:vertAlign w:val="superscript"/>
        </w:rPr>
        <w:t>1</w:t>
      </w:r>
      <w:r>
        <w:rPr>
          <w:bCs w:val="false"/>
        </w:rPr>
        <w:t xml:space="preserve"> слова «в реализации антикоррупционной политики» заменить словами «участия в осуществлении мер по противодействию корруп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 w:val="false"/>
        </w:rPr>
      </w:pPr>
      <w:r>
        <w:rPr>
          <w:b/>
          <w:bCs w:val="false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</w:rPr>
        <w:t xml:space="preserve">Закон Ульяновской области от 19 декабря 2008 года № 235-ЗО </w:t>
      </w:r>
      <w:r>
        <w:rPr/>
        <w:t>«О внесении изменения в статью 3 Закона Ульяновской области «О противодействии коррупции в Ульяновской области» («Ульяновская правда» от 20.12.2008 № 104) признать утратившим силу.</w:t>
      </w:r>
    </w:p>
    <w:p>
      <w:pPr>
        <w:pStyle w:val="Normal"/>
        <w:autoSpaceDE w:val="false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20"/>
        <w:jc w:val="both"/>
        <w:rPr>
          <w:bCs w:val="false"/>
        </w:rPr>
      </w:pPr>
      <w:r>
        <w:rPr>
          <w:bCs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 w:val="false"/>
              </w:rPr>
              <w:t>С.И. Морозов</w:t>
            </w:r>
          </w:p>
        </w:tc>
      </w:tr>
    </w:tbl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jc w:val="center"/>
        <w:rPr/>
      </w:pPr>
      <w:r>
        <w:rPr>
          <w:bCs w:val="false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bCs w:val="false"/>
        </w:rPr>
        <w:t>27 апреля 2009 года</w:t>
      </w:r>
    </w:p>
    <w:p>
      <w:pPr>
        <w:pStyle w:val="Normal"/>
        <w:autoSpaceDE w:val="false"/>
        <w:jc w:val="center"/>
        <w:rPr/>
      </w:pPr>
      <w:r>
        <w:rPr>
          <w:bCs w:val="false"/>
        </w:rPr>
        <w:t xml:space="preserve">№ </w:t>
      </w:r>
      <w:r>
        <w:rPr>
          <w:bCs w:val="false"/>
        </w:rPr>
        <w:t>037-ЗО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22:00Z</dcterms:created>
  <dc:creator>user</dc:creator>
  <dc:description/>
  <cp:keywords/>
  <dc:language>en-US</dc:language>
  <cp:lastModifiedBy>user</cp:lastModifiedBy>
  <cp:lastPrinted>2009-04-23T14:29:00Z</cp:lastPrinted>
  <dcterms:modified xsi:type="dcterms:W3CDTF">2009-04-30T08:22:00Z</dcterms:modified>
  <cp:revision>2</cp:revision>
  <dc:subject/>
  <dc:title>О внесении изменений в Закон Ульяновской области  «О противодействии коррупции в Ульяновской области» и о признании утратившим силу Закона Ульяновской области «О внесении изменения в статью 3 Закона </dc:title>
</cp:coreProperties>
</file>